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���� �������   ��� ���</w:t>
        <w:tab/>
        <w:t xml:space="preserve">    ���    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���   ��� ���</w:t>
        <w:tab/>
        <w:t xml:space="preserve">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����   �������</w:t>
        <w:tab/>
        <w:t xml:space="preserve">    ���    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</w:t>
        <w:tab/>
        <w:t xml:space="preserve">  ���</w:t>
        <w:tab/>
        <w:t xml:space="preserve">   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 ��� ��� </w:t>
        <w:tab/>
        <w:t xml:space="preserve">  ��� �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  <w:tab/>
        <w:tab/>
        <w:t xml:space="preserve">  UNP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file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 can be held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or any other package containing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hould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's main purpose is to restore executable fil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do more than that.  UNP can optimise EXE-heade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, convert files from one structure to the oth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mpressed files, reveal hidden viruses and eve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run anymor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ompressed.  Decompression expands the cod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eans that the overlay moves up.  Some programs do not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urrently is but just use a constant to get the overla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converted program never runs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it did before.  Though these differences are likel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most programs, there are always program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can do just about anything with files.  This definately include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iles.</w:t>
        <w:tab/>
        <w:t>For that reason it is always a good idea to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 are going to process.  Someone suggested to let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backup) option turned on by default.  Although this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s not case sensitive in anyway, nor does it care about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mean that it is possible to convert files which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P to be "binary (.COM)" can all be converted to .EXE file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.COM files (e.g. .BAT or .GIF) will not run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en conver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UNP without any parameters then you will get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P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- These are 1 character long and only on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does not really matter where you put it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Please note that the resulting file will no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COM extention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make current optio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enables you to specify the default op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the options on the commandline you would like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use this command.  UNP will modify itself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. For example to let UNP always create a back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d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stores the new settings in itself, which means that UN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.  With most anti-virus programs, this causes some alar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Check your anti-virus program documentation on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(see also: Hey! UNP is compre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l result in unpack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NP will show all information like the E comman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.COM or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ase you want to remove an overlay, irrelevant head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XE is a small utility supplied with PROTECT! EXE/COM V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add a piece of text to an EXE file in such a way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on screen the user can see that piece of text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 not exactly do the same as MarkEXE.  First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fore the relocation items, this way any EOF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won't screw it up.  Second, UNP does not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at the end of the code, since I see this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and probably rarely used) command is the overla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can get the overlay from some .EXE file and ap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.  The idea behind this is that when you use LZ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r, the overlay is removed from the file. 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 over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will be generated.  To save some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the file will not  be show.  But since UN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, i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to a general unpacker can be foun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re are 2 different implemtations.  The implemen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will single-step through a program and chec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f the original program has been restored.  If UNP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will stop and write the file back.  Unfortunate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rocess.  The .EXE implementation also single-step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hecks every step to see if a known packer has been reve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 one, it will remove it and write it the resulting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s not been compressed with a known packe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ome interrupt will be used which UNP will detec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</w:t>
        <w:tab/>
        <w:t>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written back with an .EXE extension by default.</w:t>
        <w:tab/>
        <w:t>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to .COM conversion, be sure you know what you're doing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- Even more fun can be achieved with specifying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s can be passed sepparated (like -a -b -c)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(like -abc).  After each option ther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-", "+" or "?". The first turns switches off, the seco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the third.. well it turns them on as well.  But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mark is to force UNP to ask if it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-K switch supports this.  Options which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entioned characters work as toggles, which means tha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ice will undo the previous (eg. -a -a has no result). How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has been turned on with the question mark (like -a?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urn it off by appending a - (like -a-). Still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isingly enough, this switch will let UNP show the built-in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 files have been processed with som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This switch will make UNP to process the file ag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.  Useful when you want to uncompress a fil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remove the routine UN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each time it has recognized some progra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= optimise fixups (like HDR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, also known as fixups, are stored in the .EX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; 16 bits for the segment value and another 16 bits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only uses 20 bits for addressing, the fixup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data.  Optimising the fixups does some arithmetic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s much as possible of the address into the offset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value with zeros.  This is the same as the program HDR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= merge overlay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ty switch allows you to merge an overlay into the image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an't think of any reason why someone should use i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less information, thus shrinking the header siz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kips the header rebuilding code with files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terception of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several DOS interrupt to check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expected.  Any unexpected call to such an interrup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 handling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lite signature will not be added, this will also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use -k (to stay dislit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dd the pklite signature, this is the default of UN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 leave the -k switch away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, UNP will ask you each time it has foun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UNP V3.01 or earlier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ads a program it allocates a block with 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memory with about 32k extra for safety.  Som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ch more memory than they tell DOS they need.</w:t>
        <w:tab/>
        <w:t>If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by UNP it definately will go wrong.  Two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.  The program detects the absence of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notify the user by writing a message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a  "(INT 21) Unexepected call to DO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essages) and UNP will abort gracefully.  Or wo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eck at all and will try to decompress anywa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result in a system crash or a memory allocation err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t a file which requires more memory than it tells DO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After identifying the compressed program, UNP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ed memory block to 15/16 of the maximum size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this switch has been added.  It should pause about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 similar like DOS's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request is the possibility the have UNP remo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un but keeping a copy of every version.  This switch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files it writes the new file to.  If the fil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it will increment that number.  If not, the number 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ading underscores,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or permission by specifying thi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ad faster (this could make sense since a sector is als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This switch will expand the header to the nearest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filling i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file size of the outfile be the same as the load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was appended to the file will be thrown away.</w:t>
        <w:tab/>
        <w:t>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all kinds of data, so removing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fter this switch will be passed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.  This way you can pass along any required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 for the Trac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   Even with new smart routines programmed into UNP4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sk a few things now and then.  Who said that computer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?  Anyway, you can expect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rises when UNP detects that a signatur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's PSP and the -K switch has the '?' valu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read the "notes on compressors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considers a program abnormal it wil display a wa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it thinks so and will ask you if you want to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quested confirmation for each action UNP takes (see 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ave the ability to scramble executabl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Unfortunately I have not succeeded in breaking 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using this. So for certain programs you migh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wants to write to the destination file and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ask if you want to overwrite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question by using the overwrite option (see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l messages - By placing UNP in verbose mode (see -V option) U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itional information about anything that might be interest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l messages allways start with "INFO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X.XX[, running under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information, this has no effect o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what options are passed for the Init procudere th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This is influenced by UNP'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line =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ything for the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- option), it will b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emporary file UNP will use. This is composed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ome constant defined i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TbScanX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detected the resident anti-virus program TbScanX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files before it loads them (also see 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specified on the commandline is resolved to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names has been stored at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t which segment UNP is loaded and how larg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b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PK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automaticly adds the code to fake PKLI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K option), it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''s blocksize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UNP will increase the memory given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nts to decompress.  This can solve problems with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eck if they have enough memory. This can be forc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 These messages indicate something is wrong but UNP can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rnings will always start with "WARNING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 has resolved the wildcard it has found out th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s the same as the destionation file. Since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UNP it will ignor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pecified, -B option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pecified a destination file you can't create a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backup is created by renaming the original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also specified there would be no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 overrules -B option, -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number your files and have a backup created as well.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store the original header somewhere insid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has detected this and the info does not seem to b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- UNP has discovered something wrong and can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. It will continue with the next fil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Unexpected use of video interrupt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0h) Unexpected program termination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) Unexpected call to DOS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tches several interrupts to ensure things are go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ses control it will sooner or later det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t watches and abort the current action.  If you thin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rong and you got this message anyway, you can dis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(see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already i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initial CS:IP not FFF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is too large f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contains internal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on of a .EXE file to .COM file has to meet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is not met the program will show which on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 - Your operating system does not allow something UN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Simple things like a read-only file or disk full will 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NP will quit if such an error is encountered.  These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S ERROR - " and end with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from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rite to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 Something seriously wrong has happen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se messages will start with "FATAL ERROR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resolve the wildcard you specified on the commandli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ight want to check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matches more than one file and you have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use wildcards in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equired for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requires 2 filenames and you only g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does not requi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does not allow any filenam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00h) Divide overflow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3h) Ctrl-C or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rupts are considered very important and UNP will qui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when one o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allocate enough memor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w checks for this special memory error since this err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progam that has been giving too few memory. UNP will ab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most likely halt immediately after tha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giving the program more memory (see -l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about compressors that might usefull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ssion compressor has many similaritys with PKLITE.  Th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used to unpack this compressor.  However, it is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KLITE. It reports that files with a size which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contains an overlay and also it only stores the first 20h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header making it impossible to do a complete restore.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option like encryption.  UNP can uncompress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se although it does not recognize them as such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an encrypted AVPACKed file you can use "UNP T"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ally contain a bug but mor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On 486s, programs compressed with this version of CO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 This is a result of the self-modifying code COMPAC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at the end of the decompression routine of COMPAC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ar jump to the decompressed program.  Initially thi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0:0 but is adjusted not much earlier befor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ction.  On 386s or lower the prefetch queue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is self-modifying code.  On 486s however, the read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larger so the jmp has already been read when the adjust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e result on 486s is that the jmp 0:0 is actually execut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ausing a system crash.  UNP places a break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is instruction which flushes the read-ahead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saved with the correct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the message "Packed file is corrupt"? 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emory manager and have lots of conventional memory free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icrosoft's EXEPACK require atleast one segment (64k)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npack the program into memory.  If you have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et's say above 600k, then programs can be partially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gment.  This causes EXEPACK to generate this error.  UNP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ACKed file high enough to unpack it and can decompress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VPACK, this compression looks very much like PKLIT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contains an instruction which changes 1 byte i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I have not been able to find out what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.  All it seems to do is screw up the code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this is: DEC BYTE PTR DS:[SI+012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seems to be floating around in certain circu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reduce the size of PKLITE size even more. 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write the header and leave all useless information a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it does the same as "UNP l -h".  Unfortunately it does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.  One of the fields in the .EXE header repor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 by the application.  This value is kindly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-LITE.  Because DOS by default allocates all memory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mediately detect this bug.  But when unpacking it with UN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very likely get the message "Memory Control Blocks destroyed.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ced to unpack such a file with "UNP E -l"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ess it, optionally you can optimize the header with a "UNP L 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, see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probably rarely used, I implemen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xes a bug that appears in this version of PKLITE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ograms are compressed, PKLITE moves the last 51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nto an overlay.  Compressed programs will be decompressed by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ed for an overlay of 512 bytes.  If such an over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UNP includes the overlay into the newly created imag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ult of what would have happened when "PKLITE -x"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to restor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+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of PKLITE have some small piece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 that adds a so called signature into the P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rograms to check if they are still compressed with PKLI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rogram is unpacked UNP by default adds a small piece of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P to fake the decompression. One of the programs that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ture is the PKZIP V2.04g program. (see also -k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oes not seem to detect OS2 or Windows files anymo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m like normal EXE files.  Files will however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even when UNP has uncompress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utility has been written to prevent recognition (and un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NYPROGed files.  The trick this program use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PROG has the ability to leave some space in the beginning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y filling this space with a PKLITE header and modifing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program still run correctly, it tries to fool unpac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etects the modified code it tries to get around it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NYPRO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uses the basic RLE (Run Lenghth Encoding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o decrease the size of a program.  Unfortunate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(at least) 2 bugs.  One of the bugs is when the RLE byt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00 while decompressing, a 00 is placed in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RLE byte.  The second bug is that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is not written to disk.  Both of these bugs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256 bytes appear at least one time in the file.  UN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first bug, causing most program to work again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bug is unrecoverable and UNP give a warning if it detect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ied several forms of registration for UNP, I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ration method.</w:t>
        <w:tab/>
        <w:t>First, since a lot of support ha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end user I decided to release UNP as cardwar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know your program is appreciated, and what's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rd compared to the registration fees asked by several others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appy user of UNP fill in your registration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your neighbourhood today.</w:t>
        <w:tab/>
        <w:t>However, I have spend a lo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 and since it can be useful for commercial purpose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commercial use a registration of $1 per copy is required.  Wh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you might wonder.  Well, I don't want the pric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 do not have to make profit out of it, I am just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a program to teach myself more about DOS.  I just as we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ing viruses but instead I have chosen thi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 are allowed to send me money anyway!  If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mail a disk, you can expect a free special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ing with V4.11 of UNP I will use a compressor to make sur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change the version number and upload it to some BB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higher.  UNP is compressed with DIET V1.45f and pro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all DSHIELD to prevent decompressing.  The traps used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gure out, but the idea behind it was just the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hacking.  If you succeed in unpacking it,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rogrammer.  I am sorry but the prot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tection it might be possible that some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heuristic scanning consider UNP infected by a new or un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use the D command to alter (some of) UNP's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a warning as well.  The D command causes UNP to al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EXE file.  Check your documention that came along with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how to solve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actually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R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ACK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, V1.00d, V1.02b, V1.10a, V1.20, V1.44,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ITE V1.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, V4.03, V4.05,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, V3.64, V3.65, V3.69, V5.0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, V0.91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CK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18a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3, V0.14,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, V1.00, V1.03, V1.05, V1.12, V1.13, V1.14, V1.15, V1.20,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, V1.1, V2.0, V3.0, V3.1, V4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INFECT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, V3.0, V3.3, V3.6, V3.8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TI-VIRUS V7.02A, V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X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 V3.00, V3.01,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out a couple of names not real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K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rations must be send to my home adress, no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.</w:t>
        <w:tab/>
        <w:t>A card really is a card, not a scanned pict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id until jun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en exactly my account will be disabled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account somewher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has the following contents. You can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4.11 Executable file restore utility, written by Ben Castricum, 05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[d:][\path]Infile] [[d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                 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make current options default        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    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                      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                       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llowed by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?-= help (this screen)                 -l-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= automatic retry                    -m-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-= make backup .BAK file of original  -n-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-= ask for confirmation before action -o-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= optimize fixups (like HDROPT.EXE)  -p-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-= merge overlay into image           -r-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h-= remove irrelevant header data      -u+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+= interception of I/O interrupts     -v-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+= [-|+|?] pklite signature handling  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UNP V4.11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